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95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ehitustööde väikehange (alla ehitustööde lihthanke piirmäära maksumusega hankemenetlus) „RMK Võnnussaare vaatetorni ja Marimetsa matkaraja lauka ringtee rekonstrueerimine“ (278786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 o o d u s t a n  punktis 1 nimetatud hanke komisjoni alljärgnevas koosseisu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1. Marge Rebane, külastuskorraldusosakonna taristuspetsialist, komisjoni esimees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2. Kaidi Maran, külastuskorraldusosakonna maastikukaitse-seire spetsialist, komisjoni lii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3. Tarmo Denks, külastuskorraldusosakonna piirkonnajuht, komisjoni lii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4. Marju Pajumets, külastuskorraldusosakonna külastusala juht.</w:t>
      </w:r>
    </w:p>
    <w:p>
      <w:pPr>
        <w:pStyle w:val="Loendilik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55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4-19T12:02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